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Шановні заявники!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 18.12.2019 сертифікати Укрпатенту не діють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грам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riptoGatePlus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е використовується. Планується оновлення АЦСК Укрпатенту у 2020 році. Шифрування файлів відмінено, залишено лише підписання файлів. Для підписання необхідно мати ключ ЕЦП від любого АЦСК (Приватбанк, Податкова, Мінюст та ін.) – файл типу Key-6.dat, *.pfx, *.pk8, *.zs2 або *.jks. Підписувати файли можна в тому числі такими способам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стий – як вказано в подальшій інструкції. Переваги – ніяких програмних засобів та додаткових сертифікатів і їх оновлень. Недолік – файли до 5 Мб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кладний спосіб – за допомогою програми ІІТ-Користувач, інструкції на встановлення та користування – в розділі «Корисні матеріали» в СПЕЗ-1. Переваги –файли великих розмірів, любі носії ключів ЕЦП. Недолік – необхідне інсталювання програми та сертифікатів з подальшим їх оновленням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ідписання можливе іншими сайтами та програмами. Важливо вказувати повну інформацію для верифікації підпису. Якщо в обраній Вами системі підписання є вибір між «встановлення позначки часу» та «повна інформація для верифікації підпису» обирайте останню опцію (вона має включати позначку часу). Консультацій по іншим сайтам та програмам підписання техпідтримка СПЕЗ не надає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 програмі підписання Приватбанку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 замовчення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не достатньо інформації для перевірки підпису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йчасті</w:t>
      </w:r>
      <w:r>
        <w:rPr>
          <w:rFonts w:cs="Times New Roman" w:ascii="Times New Roman" w:hAnsi="Times New Roman"/>
          <w:bCs/>
          <w:sz w:val="28"/>
          <w:szCs w:val="28"/>
        </w:rPr>
        <w:t>ш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 помил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евірний формат файлу. Як уникнути: всі файли що прикріпляються до заявки, мають бути підписані ЕЦП і таким чином прикріпляти треба файли на зразок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am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аб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am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s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7. Врдівський файл зберігати не як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ocx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а як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(в вікні збереження під назвою файлу вибрати «Документ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97-2003»)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ля ТМ – підписанти не співпадають із таким з ЕЦП. Як уникнути: скопіювати власника сертифікату ЕЦП в поле перелік підписантів (буквально з усіма пробілами). Як узнати власника свого сертифікату: підписаний файл вказати в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uk-UA"/>
          </w:rPr>
          <w:t>https://czo.gov.ua/verify</w:t>
        </w:r>
      </w:hyperlink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скопіювати поле «Підписувач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СТРУКЦІЯ</w:t>
        <w:br/>
        <w:t>з підписання  матеріалів заявки за допомогою онлайн сервісу Центрального засвідчувального орга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Зайти на онлайн сервіс підписання документів на сайті Центрального засвідчувального орган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czo.gov.ua/sign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“Тип носія особистого ключа: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лишити як є.  У пол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“Кваліфікований надавач ел. довірчих послуг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рати центр сертифікації де отримано ЕЦП. Нижче необхідно додати файл особистого ключа (перетягнути у броузер або натиснути кнопку “Обрати” та знайти його на своєму комп'ютері). У поле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“Пароль захисту ключа: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вести пароль. Натиснути кнопк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“Зчитати”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Встанові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Формат підпису: з позначкою часу від КЕП (CAdES-T)</w:t>
      </w:r>
      <w:r>
        <w:rPr>
          <w:rFonts w:cs="Times New Roman" w:ascii="Times New Roman" w:hAnsi="Times New Roman"/>
          <w:sz w:val="28"/>
          <w:szCs w:val="28"/>
          <w:lang w:val="uk-UA"/>
        </w:rPr>
        <w:t>, інші параметри залиште як є.</w:t>
      </w:r>
      <w:r>
        <w:rPr>
          <w:rFonts w:cs="Times New Roman" w:ascii="Times New Roman" w:hAnsi="Times New Roman"/>
          <w:color w:val="339966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лі оберіть файл для підпису (перетягніть у броузер або натисніть кнопку “Обрати” та знайдіть його на своєму комп'ютері)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Максимальний розмір файлу 5 МБ!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тисніть кнопк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“Підписати”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 Після підписання натиснути кнопк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“Зберегти”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завантаження підписаного файлу. Підписаний файл буде з додатковим розширенням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*.p7s </w:t>
      </w:r>
      <w:r>
        <w:rPr>
          <w:rFonts w:cs="Times New Roman" w:ascii="Times New Roman" w:hAnsi="Times New Roman"/>
          <w:sz w:val="28"/>
          <w:szCs w:val="28"/>
          <w:lang w:val="uk-UA"/>
        </w:rPr>
        <w:t>(наприклад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Image.jpg.p7s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цього підписаний файл необхідно завантажити у систему подання електронних заяв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  <w:t>ЗВЕРНІТЬ УВАГУ!!!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що у імені файлу крім літер присутні інші символи або зайві крапки(наприклад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Image final.27.08.2019.jpg (1).p7s</w:t>
      </w:r>
      <w:r>
        <w:rPr>
          <w:rFonts w:cs="Times New Roman" w:ascii="Times New Roman" w:hAnsi="Times New Roman"/>
          <w:sz w:val="28"/>
          <w:szCs w:val="28"/>
          <w:lang w:val="uk-UA"/>
        </w:rPr>
        <w:t>), то під час прикріплення його у системі подання електронних заявок можуть виникнути помилки при перевірці ЕЦП. Ім'я файлу має бути формат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&lt;ім'я&gt;.&lt;розширення&gt;.p7s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клад: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Image.jpg.p7s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 Якщо необхідно накласти декілька підписів на файл, то після накладання першого підпису потрібно робити все за інструкцією але файл для підпису обирати той, який був щойно підписаний і так кожного разу в залежності від кількості підписів.</w:t>
        <w:br/>
        <w:t>У такому випадку при кожному новому підписі до імені файлу додається розширення «*.p7s» (наприклад: Image.jpg.p7s.p7s, Image.jpg.p7s.p7s.p7s і т.д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того щоб подати такий файл у систему, необхідно прибрати з імені файлу зайві розширення «*.p7s» та залишити тільки од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клад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Image.jpg.p7s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HeaderChar1">
    <w:name w:val="Header Char1"/>
    <w:qFormat/>
    <w:rPr>
      <w:lang w:val="ru-RU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FooterChar1">
    <w:name w:val="Footer Char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zo.gov.ua/verify" TargetMode="External"/><Relationship Id="rId3" Type="http://schemas.openxmlformats.org/officeDocument/2006/relationships/hyperlink" Target="https://czo.gov.ua/sig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3:00Z</dcterms:created>
  <dc:creator>Михаил Ганенко</dc:creator>
  <dc:description/>
  <cp:keywords/>
  <dc:language>en-US</dc:language>
  <cp:lastModifiedBy>M.Ganenko</cp:lastModifiedBy>
  <dcterms:modified xsi:type="dcterms:W3CDTF">2020-07-09T12:46:00Z</dcterms:modified>
  <cp:revision>15</cp:revision>
  <dc:subject/>
  <dc:title/>
</cp:coreProperties>
</file>